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499679654"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1939957715"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