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896222768"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1168306697"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