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1190744524"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370598658"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