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2514971">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72514972">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72514973">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72514974">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72514975">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72514976">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72514977">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2514978">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2514979">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72514980">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72514981">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2514982">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2514983">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2514984">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72514985">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2514986">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2514987">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72514988">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72514971"/>
      <w:bookmarkEnd w:id="6"/>
      <w:r>
        <w:rPr/>
        <w:t>Introduction</w:t>
      </w:r>
    </w:p>
    <w:p>
      <w:pPr>
        <w:pStyle w:val="Heading2"/>
        <w:rPr/>
      </w:pPr>
      <w:bookmarkStart w:id="7" w:name="__RefHeading___Toc472514972"/>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72514973"/>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72514974"/>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72514975"/>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72514976"/>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 </w:t>
        <w:br/>
        <w:t>For example, if the cygwin root is "C:\cygwin64" then "Path" should contain "C:\cygwin64\bin ".</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72514977"/>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72514978"/>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72514979"/>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72514980"/>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72514981"/>
      <w:bookmarkEnd w:id="22"/>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3" w:name="__RefHeading___Toc472514982"/>
      <w:bookmarkEnd w:id="23"/>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4" w:name="__RefHeading___Toc472514983"/>
      <w:bookmarkEnd w:id="24"/>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5" w:name="__RefHeading___Toc472514984"/>
      <w:bookmarkEnd w:id="25"/>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6" w:name="__RefHeading___Toc472514985"/>
      <w:bookmarkStart w:id="27" w:name="_Licensing"/>
      <w:bookmarkEnd w:id="26"/>
      <w:bookmarkEnd w:id="27"/>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8" w:name="__RefHeading___Toc472514986"/>
      <w:bookmarkEnd w:id="28"/>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9" w:name="__RefHeading___Toc472514987"/>
      <w:bookmarkEnd w:id="29"/>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0" w:name="__RefHeading___Toc472514988"/>
      <w:bookmarkEnd w:id="30"/>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1-1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B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PB1</dc:description>
  <cp:keywords/>
  <dc:language>en-US</dc:language>
  <cp:lastModifiedBy>Jenô Balaskó</cp:lastModifiedBy>
  <cp:lastPrinted>1998-10-07T11:52:00Z</cp:lastPrinted>
  <dcterms:modified xsi:type="dcterms:W3CDTF">2017-01-18T14:10:00Z</dcterms:modified>
  <cp:revision>14</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1-18</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B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