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AB 2000-2015.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42966576">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42966577">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42966578">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42966579">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42966580">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42966581">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42966582">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42966583">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42966584">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42966585">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42966586">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42966587">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42966588">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42966589">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2966590">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2966591">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42966592">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42966593">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42966594">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42966595">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42966596">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42966597">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42966598">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42966599">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42966600">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42966576"/>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42966577"/>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42966578"/>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42966579"/>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42966580"/>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42966581"/>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42966582"/>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42966583"/>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42966584"/>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42966585"/>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42966586"/>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42966587"/>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rFonts w:eastAsia="SimSun;宋体"/>
        </w:rPr>
      </w:pPr>
      <w:r>
        <w:rPr>
          <w:rFonts w:eastAsia="SimSun;宋体"/>
        </w:rPr>
        <w:t># module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42966588"/>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42966589"/>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42966590"/>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42966591"/>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42966592"/>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42966593"/>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42966594"/>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42966595"/>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42966596"/>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42966597"/>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42966598"/>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42966599"/>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42966600"/>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2-11</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01:00Z</dcterms:created>
  <dc:creator>ETHBAAT Jeno Balasko</dc:creator>
  <dc:description>1/198 17-CRL 113 200/5 UenRev PE1</dc:description>
  <cp:keywords/>
  <dc:language>en-US</dc:language>
  <cp:lastModifiedBy>Jenô Balaskó</cp:lastModifiedBy>
  <cp:lastPrinted>1998-10-07T11:52:00Z</cp:lastPrinted>
  <dcterms:modified xsi:type="dcterms:W3CDTF">2016-02-11T14:18:00Z</dcterms:modified>
  <cp:revision>6</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2-11</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E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