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64136399">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64136400">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64136401">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64136402">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64136403">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64136404">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64136405">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64136406">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64136407">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64136408">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64136409">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64136410">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64136411">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64136412">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3">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4">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64136415">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64136416">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64136417">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64136418">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64136419">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64136420">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64136421">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64136422">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64136423">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64136399"/>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64136400"/>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64136401"/>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6413640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64136403"/>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64136404"/>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64136405"/>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64136406"/>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64136407"/>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64136408"/>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64136409"/>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64136410"/>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64136411"/>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64136412"/>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64136413"/>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64136414"/>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64136415"/>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64136416"/>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64136417"/>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64136418"/>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64136419"/>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64136420"/>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64136421"/>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64136422"/>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64136423"/>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A</dc:description>
  <cp:keywords/>
  <dc:language>en-US</dc:language>
  <cp:lastModifiedBy>Jenô Balaskó</cp:lastModifiedBy>
  <cp:lastPrinted>1998-10-07T11:52:00Z</cp:lastPrinted>
  <dcterms:modified xsi:type="dcterms:W3CDTF">2016-10-13T13:38:00Z</dcterms:modified>
  <cp:revision>12</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10-13</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