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/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3 200/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2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3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-3 Executor</w:t>
            </w:r>
          </w:p>
        </w:tc>
      </w:tr>
    </w:tbl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992"/>
        <w:gridCol w:w="1313"/>
        <w:gridCol w:w="425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L 113 2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2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rFonts w:cs="Arial"/>
                <w:b/>
                <w:sz w:val="20"/>
              </w:rPr>
              <w:t>R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tline Library (libed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CAX 105 4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U C Library (glib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/CAX 105 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XM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/CAX 105 3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CAX 105 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gw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CAX 105 3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Affected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Notes for TITAN TTCN-3 Test Executor</w:t>
              <w:br/>
              <w:t>109 4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lation guide for TITAN TTCN-3 Test Executor</w:t>
              <w:br/>
              <w:t>1/1531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Designer and TITAN Executor for the Eclipse IDE</w:t>
              <w:br/>
              <w:t>3/1531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User Guide for TITAN</w:t>
              <w:br/>
              <w:t>1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Programmers Technical Reference for TITAN TTCN-3 Test Executor</w:t>
              <w:br/>
              <w:t>2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Designer for the Eclipse IDE</w:t>
              <w:br/>
              <w:t>4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Executor for the Eclipse IDE</w:t>
              <w:br/>
              <w:t>5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I Technical Reference for TITAN TTCN-3 Test Executor</w:t>
              <w:br/>
              <w:t>6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an Executor Java API user guide</w:t>
              <w:br/>
              <w:t>8/198 17-CRL 113 200/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</w:tbl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 Release Notes (109 47-CRL 113 200/5 Rev C Uen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5-03-06 until 2015-04-27: see eforge,</w:t>
      </w:r>
    </w:p>
    <w:p>
      <w:pPr>
        <w:pStyle w:val="TextBody"/>
        <w:rPr/>
      </w:pPr>
      <w:hyperlink r:id="rId2">
        <w:r>
          <w:rPr>
            <w:rStyle w:val="InternetLink"/>
          </w:rPr>
          <w:t>https://eforge.ericsson.se/sf/planning/do/viewPlanningFolder/projects.titan/planning.titan_2015q2</w:t>
        </w:r>
      </w:hyperlink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External trouble reports implemented between 2015-03-06 until 2015-05-20:</w:t>
        <w:br/>
      </w:r>
    </w:p>
    <w:p>
      <w:pPr>
        <w:pStyle w:val="TextBody"/>
        <w:rPr/>
      </w:pPr>
      <w:r>
        <w:rPr/>
        <w:drawing>
          <wp:inline distT="0" distB="0" distL="0" distR="0">
            <wp:extent cx="476440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nal trouble reports implemented between 2015-01-23 until 2015-03-06:</w:t>
        <w:br/>
        <w:br/>
        <w:t xml:space="preserve">see eforge, </w:t>
      </w:r>
      <w:hyperlink r:id="rId4">
        <w:r>
          <w:rPr>
            <w:rStyle w:val="InternetLink"/>
          </w:rPr>
          <w:t>https://eforge.ericsson.se/sf/planning/do/viewPlanningFolder/projects.titan/planning.titan_2015q2</w:t>
        </w:r>
      </w:hyperlink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BAAT Jeno Balasko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5-3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 Elemer Lelik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5-05-2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planning/do/viewPlanningFolder/projects.titan/planning.titan_2015q2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eforge.ericsson.se/sf/planning/do/viewPlanningFolder/projects.titan/planning.titan_2015q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7:00Z</dcterms:created>
  <dc:creator>ETHBAAT Jeno Balasko</dc:creator>
  <dc:description>109 21-CRL 113 200/5-3 UenRev A</dc:description>
  <cp:keywords>TITAN PRI ttcn ttcn3</cp:keywords>
  <dc:language>en-US</dc:language>
  <cp:lastModifiedBy>Jenô Balaskó</cp:lastModifiedBy>
  <cp:lastPrinted>2005-12-19T14:57:00Z</cp:lastPrinted>
  <dcterms:modified xsi:type="dcterms:W3CDTF">2015-05-20T11:48:00Z</dcterms:modified>
  <cp:revision>18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LEL Elemer Lelik</vt:lpwstr>
  </property>
  <property fmtid="{D5CDD505-2E9C-101B-9397-08002B2CF9AE}" pid="3" name="Checked">
    <vt:lpwstr>ETHGRY</vt:lpwstr>
  </property>
  <property fmtid="{D5CDD505-2E9C-101B-9397-08002B2CF9AE}" pid="4" name="Conf">
    <vt:lpwstr>Ericsson Confidential</vt:lpwstr>
  </property>
  <property fmtid="{D5CDD505-2E9C-101B-9397-08002B2CF9AE}" pid="5" name="ConfCtrl">
    <vt:lpwstr>0</vt:lpwstr>
  </property>
  <property fmtid="{D5CDD505-2E9C-101B-9397-08002B2CF9AE}" pid="6" name="Date">
    <vt:lpwstr>2015-05-20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5-3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 ttcn ttcn3</vt:lpwstr>
  </property>
  <property fmtid="{D5CDD505-2E9C-101B-9397-08002B2CF9AE}" pid="13" name="Language">
    <vt:lpwstr>EnglishUS</vt:lpwstr>
  </property>
  <property fmtid="{D5CDD505-2E9C-101B-9397-08002B2CF9AE}" pid="14" name="Prepared">
    <vt:lpwstr>ETHBAAT Jeno Balasko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