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4854122">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74854123">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74854124">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74854125">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74854126">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74854127">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74854128">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4854129">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4854130">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74854131">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74854132">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4854133">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474854134">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4854135">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4854136">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74854137">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74854138">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4854139">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4854140">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74854141">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74854122"/>
      <w:bookmarkEnd w:id="6"/>
      <w:r>
        <w:rPr/>
        <w:t>Introduction</w:t>
      </w:r>
    </w:p>
    <w:p>
      <w:pPr>
        <w:pStyle w:val="Heading2"/>
        <w:rPr/>
      </w:pPr>
      <w:bookmarkStart w:id="7" w:name="__RefHeading___Toc474854123"/>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74854124"/>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74854125"/>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74854126"/>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74854127"/>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 </w:t>
        <w:br/>
        <w:t>For example, if the cygwin root is "C:\cygwin64" then "Path" should contain "C:\cygwin64\bin ".</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74854128"/>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74854129"/>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74854130"/>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74854131"/>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74854132"/>
      <w:bookmarkEnd w:id="22"/>
      <w:r>
        <w:rPr>
          <w:rFonts w:eastAsia="SimSun;宋体"/>
        </w:rPr>
        <w:t>Building Titan from source code</w:t>
      </w:r>
    </w:p>
    <w:p>
      <w:pPr>
        <w:pStyle w:val="Heading2"/>
        <w:rPr>
          <w:rFonts w:eastAsia="SimSun;宋体"/>
        </w:rPr>
      </w:pPr>
      <w:bookmarkStart w:id="23" w:name="__RefHeading___Toc474854133"/>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6">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7">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474854134"/>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474854135"/>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474854136"/>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7" w:name="__RefHeading___Toc474854137"/>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474854138"/>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474854139"/>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8">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474854140"/>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2" w:name="__RefHeading___Toc474854141"/>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9"/>
      <w:footerReference w:type="default" r:id="rId10"/>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2-14</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B3</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github.com/eclipse/titan.core.git" TargetMode="External"/><Relationship Id="rId7" Type="http://schemas.openxmlformats.org/officeDocument/2006/relationships/hyperlink" Target="https://github.com/eclipse/titan.core.git" TargetMode="External"/><Relationship Id="rId8" Type="http://schemas.openxmlformats.org/officeDocument/2006/relationships/hyperlink" Target="https://ericoll.internal.ericsson.com/sites/Titan/Pages/TitanLicense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PB3</dc:description>
  <cp:keywords/>
  <dc:language>en-US</dc:language>
  <cp:lastModifiedBy>Jenô Balaskó</cp:lastModifiedBy>
  <cp:lastPrinted>1998-10-07T11:52:00Z</cp:lastPrinted>
  <dcterms:modified xsi:type="dcterms:W3CDTF">2017-02-14T15:46:00Z</dcterms:modified>
  <cp:revision>27</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2-14</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B3</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