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 Ericsson AB 2014. All rights reserved. No part of this document may be reproduced in any form without the written permission of the copyright owner.</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19471449">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19471450">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19471451">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19471452">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19471453">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19471454">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19471455">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19471456">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19471457">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19471458">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19471459">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19471460">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19471461">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19471462">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19471463">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19471464">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19471465">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19471466">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19471467">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19471468">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19471469">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19471470">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19471471">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19471472">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19471473">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19471449"/>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19471450"/>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19471451"/>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19471452"/>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19471453"/>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19471454"/>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19471455"/>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19471456"/>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19471457"/>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19471458"/>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19471459"/>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19471460"/>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rFonts w:eastAsia="SimSun;宋体"/>
        </w:rPr>
      </w:pPr>
      <w:r>
        <w:rPr>
          <w:rFonts w:eastAsia="SimSun;宋体"/>
        </w:rPr>
        <w:t># module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jc w:val="both"/>
        <w:rPr/>
      </w:pPr>
      <w:r>
        <w:rPr>
          <w:rFonts w:eastAsia="SimSun;宋体"/>
          <w:b/>
          <w:bCs/>
        </w:rPr>
        <w:t xml:space="preserve">make dep: </w:t>
      </w:r>
      <w:r>
        <w:rPr>
          <w:rFonts w:eastAsia="SimSun;宋体"/>
        </w:rPr>
        <w:t xml:space="preserve">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pPr>
      <w:r>
        <w:rPr>
          <w:rFonts w:eastAsia="SimSun;宋体"/>
        </w:rPr>
        <w:t xml:space="preserve">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pPr>
      <w:r>
        <w:rPr>
          <w:rFonts w:eastAsia="SimSun;宋体"/>
        </w:rP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19471461"/>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19471462"/>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19471463"/>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19471464"/>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an application is built for single operation mode the resulting executable contains the ETS itself. It takes a single optional parameter: the name and path of its configuration file. 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19471465"/>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19471466"/>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rFonts w:eastAsia="SimSun;宋体"/>
          <w:lang w:val="en-US"/>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 </w:t>
      </w:r>
      <w:r>
        <w:rPr>
          <w:rFonts w:eastAsia="SimSun;宋体"/>
          <w:b/>
          <w:lang w:val="en-US"/>
        </w:rPr>
        <w:t>This feature is not implemented yet!</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19471467"/>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19471468"/>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19471469"/>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19471470"/>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19471471"/>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19471472"/>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19471473"/>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5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5 Uen</w:t>
      </w:r>
      <w:bookmarkEnd w:id="63"/>
      <w:bookmarkEnd w:id="65"/>
    </w:p>
    <w:p>
      <w:pPr>
        <w:pStyle w:val="List"/>
        <w:numPr>
          <w:ilvl w:val="0"/>
          <w:numId w:val="12"/>
        </w:numPr>
        <w:rPr/>
      </w:pPr>
      <w:r>
        <w:rPr/>
        <w:t>Release Notes for TITAN TTCN-3 Test Executor</w:t>
        <w:br/>
        <w:t>109 47-CRL 113 200/5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05-15</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C</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05:00Z</dcterms:created>
  <dc:creator>ETHBAAT Jeno Balasko</dc:creator>
  <dc:description>1/198 17-CRL 113 200/5 UenRev C</dc:description>
  <cp:keywords/>
  <dc:language>en-US</dc:language>
  <cp:lastModifiedBy>Jenô Balaskó</cp:lastModifiedBy>
  <cp:lastPrinted>1998-10-07T11:52:00Z</cp:lastPrinted>
  <dcterms:modified xsi:type="dcterms:W3CDTF">2015-05-15T14:42:00Z</dcterms:modified>
  <cp:revision>5</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5-05-15</vt:lpwstr>
  </property>
  <property fmtid="{D5CDD505-2E9C-101B-9397-08002B2CF9AE}" pid="5" name="DocName">
    <vt:lpwstr>USER GUIDE</vt:lpwstr>
  </property>
  <property fmtid="{D5CDD505-2E9C-101B-9397-08002B2CF9AE}" pid="6" name="DocNo">
    <vt:lpwstr>1/198 17-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C</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